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847974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42510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554514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636601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734543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40911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909002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542055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623546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4861079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731614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845121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030186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6505969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920352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872508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8778587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701790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995556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713032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8102177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328274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9672841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131835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866875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553451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035327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322033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568480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034589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098460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746303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323687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167697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6442591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478361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797058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3669427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162844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36433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593959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6895267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8396077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382393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78497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68776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